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4.2022                                                                                            № 3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формы </w:t>
      </w:r>
      <w:r>
        <w:rPr>
          <w:rFonts w:eastAsia="Calibri"/>
          <w:b/>
          <w:bCs/>
          <w:sz w:val="28"/>
          <w:szCs w:val="28"/>
        </w:rPr>
        <w:t xml:space="preserve">отчета о финансово-экономическом состоянии победителя конкурса, </w:t>
      </w:r>
      <w:r>
        <w:rPr>
          <w:b/>
          <w:sz w:val="28"/>
          <w:szCs w:val="28"/>
        </w:rPr>
        <w:t>получившего грантовую поддержку в рамках регионального проекта «Акселерация субъектов малого и среднего предпринимательства в Кировской области»</w:t>
      </w:r>
      <w:r>
        <w:rPr>
          <w:rFonts w:eastAsia="Calibri"/>
          <w:b/>
          <w:bCs/>
          <w:sz w:val="28"/>
          <w:szCs w:val="28"/>
        </w:rPr>
        <w:t>, на 2022 год</w:t>
      </w:r>
    </w:p>
    <w:p>
      <w:pPr>
        <w:pStyle w:val="Normal"/>
        <w:spacing w:lineRule="exact" w:line="280"/>
        <w:ind w:left="709" w:right="709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соответствии с подпунктом 4.1 пункта 4 Порядка </w:t>
      </w:r>
      <w:r>
        <w:rPr>
          <w:rFonts w:eastAsia="Calibri"/>
          <w:sz w:val="28"/>
          <w:szCs w:val="28"/>
        </w:rPr>
        <w:t xml:space="preserve">предоставления грантов «Агростартап» из областного бюджета на создание и (или) развитие хозяйств, утвержденного </w:t>
      </w:r>
      <w:r>
        <w:rPr>
          <w:spacing w:val="-4"/>
          <w:sz w:val="28"/>
          <w:szCs w:val="28"/>
        </w:rPr>
        <w:t>постановлением Правительства Кировской области от 30.04.2021 № 224-П «</w:t>
      </w:r>
      <w:r>
        <w:rPr>
          <w:bCs/>
          <w:spacing w:val="-4"/>
          <w:sz w:val="28"/>
          <w:szCs w:val="28"/>
        </w:rPr>
        <w:t>О 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Утвердить форму отчета о финансово-экономическом состоянии победителя конкурса, получившего грантовую поддержку 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»</w:t>
      </w:r>
      <w:r>
        <w:rPr>
          <w:color w:val="000000"/>
          <w:spacing w:val="-2"/>
          <w:sz w:val="28"/>
          <w:szCs w:val="28"/>
        </w:rPr>
        <w:t xml:space="preserve">, на 2022 год, </w:t>
      </w:r>
      <w:r>
        <w:rPr>
          <w:spacing w:val="-2"/>
          <w:sz w:val="28"/>
          <w:szCs w:val="28"/>
        </w:rPr>
        <w:t>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9923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1057" w:leader="none"/>
        </w:tabs>
        <w:ind w:left="9923" w:right="1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9923"/>
        <w:rPr>
          <w:bCs/>
          <w:sz w:val="28"/>
          <w:szCs w:val="28"/>
        </w:rPr>
      </w:pPr>
      <w:r>
        <w:rPr>
          <w:bCs/>
          <w:sz w:val="28"/>
          <w:szCs w:val="28"/>
        </w:rPr>
        <w:t>от 11.04.2022 № 36</w:t>
      </w:r>
    </w:p>
    <w:p>
      <w:pPr>
        <w:pStyle w:val="Normal"/>
        <w:ind w:firstLine="99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о финансово-экономическом состоянии победителя конкурса, получившего грантовую поддержку 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»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на «_____» _____________ 2022 год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___________________________________________________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(наименование победителя конкурса)</w:t>
      </w:r>
    </w:p>
    <w:p>
      <w:pPr>
        <w:pStyle w:val="Normal"/>
        <w:autoSpaceDE w:val="false"/>
        <w:jc w:val="right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Представляется в министерство сельского хозяйства и продовольствия Кировской области</w:t>
      </w:r>
      <w:r>
        <w:rPr>
          <w:rFonts w:eastAsia="Calibri"/>
        </w:rPr>
        <w:t xml:space="preserve"> победителем конкурса по отбору </w:t>
      </w:r>
      <w:r>
        <w:rPr/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rFonts w:eastAsia="Calibri"/>
        </w:rPr>
        <w:t xml:space="preserve"> 1 </w:t>
      </w:r>
      <w:r>
        <w:rPr>
          <w:rFonts w:eastAsia="Calibri"/>
          <w:bCs/>
        </w:rPr>
        <w:t xml:space="preserve">раз в квартал не позднее 10-го числа квартала, следующего за отчетным, на бумажном носителе и </w:t>
      </w:r>
      <w:r>
        <w:rPr>
          <w:rFonts w:eastAsia="Calibri"/>
        </w:rPr>
        <w:t xml:space="preserve">в электронном формате на адрес электронной почты </w:t>
      </w:r>
      <w:r>
        <w:rPr>
          <w:rFonts w:eastAsia="Calibri"/>
          <w:lang w:val="en-US"/>
        </w:rPr>
        <w:t>orp</w:t>
      </w:r>
      <w:r>
        <w:rPr>
          <w:rFonts w:eastAsia="Calibri"/>
        </w:rPr>
        <w:t>@</w:t>
      </w:r>
      <w:r>
        <w:rPr>
          <w:rFonts w:eastAsia="Calibri"/>
          <w:lang w:val="en-US"/>
        </w:rPr>
        <w:t>dsx</w:t>
      </w:r>
      <w:r>
        <w:rPr>
          <w:rFonts w:eastAsia="Calibri"/>
        </w:rPr>
        <w:t>-</w:t>
      </w:r>
      <w:r>
        <w:rPr>
          <w:rFonts w:eastAsia="Calibri"/>
          <w:lang w:val="en-US"/>
        </w:rPr>
        <w:t>kirov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  <w:r>
        <w:rPr>
          <w:rFonts w:eastAsia="Calibri"/>
          <w:bCs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1. Информация о крестьянском (фермерском) хозяйстве или индивидуальном предпринимателе – главе крестьянского (фермерского) хозяйства (далее – КФХ или ИП), получившем грант «Агростартап»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92"/>
        <w:gridCol w:w="992"/>
        <w:gridCol w:w="1134"/>
        <w:gridCol w:w="1134"/>
        <w:gridCol w:w="1003"/>
        <w:gridCol w:w="964"/>
        <w:gridCol w:w="1162"/>
        <w:gridCol w:w="982"/>
        <w:gridCol w:w="1417"/>
        <w:gridCol w:w="693"/>
        <w:gridCol w:w="1320"/>
        <w:gridCol w:w="1389"/>
        <w:gridCol w:w="1047"/>
        <w:gridCol w:w="938"/>
      </w:tblGrid>
      <w:tr>
        <w:trPr>
          <w:trHeight w:val="169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-нование КФХ или И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-фикаци-онный номер получа-теля гранта (далее – ИН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Ф.И.О. (послед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е – при наличии) главы КФХ или И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рождения главы КФХ или ИП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-вание главы КФХ или И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Дата регистрации КФХ или ИП, информация о преобразовании из личного подсобного хозяй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далее – ЛПХ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ТМО населен-ного пункта КФХ или И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 регистрации, контактный телефон, адрес электронной почты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лены КФХ (включая главы КФХ) (человек) (в случае, если грант получило КФХ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Вид деятельности по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</w:rPr>
                <w:t>ОКВЭД</w:t>
              </w:r>
            </w:hyperlink>
            <w:r>
              <w:rPr>
                <w:rFonts w:eastAsia="Calibri"/>
                <w:sz w:val="22"/>
                <w:szCs w:val="22"/>
              </w:rPr>
              <w:t>, на который получен гран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зачисления гранта на счет грантопо-лучател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гранта (рублей)</w:t>
            </w:r>
          </w:p>
        </w:tc>
      </w:tr>
      <w:tr>
        <w:trPr>
          <w:trHeight w:val="126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ата регист-рации КФХ или И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тметка о преобра-зовании из ЛПХ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 них членов семьи главы КФХ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  <w:bookmarkStart w:id="0" w:name="Par69"/>
      <w:bookmarkStart w:id="1" w:name="Par69"/>
      <w:bookmarkEnd w:id="1"/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2. Расход средств КФХ или ИП, получившими грант «Агростартап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70"/>
        <w:gridCol w:w="715"/>
        <w:gridCol w:w="864"/>
        <w:gridCol w:w="689"/>
        <w:gridCol w:w="859"/>
        <w:gridCol w:w="558"/>
        <w:gridCol w:w="854"/>
        <w:gridCol w:w="715"/>
        <w:gridCol w:w="841"/>
        <w:gridCol w:w="1276"/>
        <w:gridCol w:w="992"/>
        <w:gridCol w:w="1272"/>
        <w:gridCol w:w="854"/>
        <w:gridCol w:w="988"/>
        <w:gridCol w:w="648"/>
        <w:gridCol w:w="1003"/>
        <w:gridCol w:w="905"/>
      </w:tblGrid>
      <w:tr>
        <w:trPr>
          <w:trHeight w:val="69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 (послед-нее – при нали-чии) главы КФХ или ИП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д полу-чения гранта «Агростар-тап»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оимость проекта создания и (или) развития хозяйства (рублей)</w:t>
            </w:r>
          </w:p>
        </w:tc>
        <w:tc>
          <w:tcPr>
            <w:tcW w:w="9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овано средств (включая собственные средства) в соответствии с планом расходов (рублей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се-г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-обре-тение зе-мель-ных участ-ков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ра-ботка про-ект-ной доку-мен-т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обрете-ние, строи-тельство, модерни-зация, ремонт производ-ственных и складских зданий, помеще-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одк-лючение произ-водст-венных и склад-ских объек-тов к инже-нерным сетям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-тение сельскохо-зяйствен-ных живот-ных, птицы, рыбопо-садочного материал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-обре-тение сельс-кохо-зяйст-венной техни-ки и транс-порт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средств в неделимый фонд СП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-ретение посадоч-ного материа-ла для закладки много-летних насаж-дений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-ше-ние ос-нов-ного долга по кре-дит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мма полу-чен-ного грант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бственные средства КФХ или ИП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се-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 том числе заем-ные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Наиме-нование СПоК, адрес, ИН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ум-ма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</w:rPr>
        <w:t xml:space="preserve">Раздел 3. </w:t>
      </w:r>
      <w:r>
        <w:rPr>
          <w:rFonts w:eastAsia="Calibri"/>
          <w:bCs/>
        </w:rPr>
        <w:t>Приобретение имущества КФХ или ИП, получившими грант «Агростартап»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1548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169"/>
        <w:gridCol w:w="850"/>
        <w:gridCol w:w="1134"/>
        <w:gridCol w:w="1134"/>
        <w:gridCol w:w="709"/>
        <w:gridCol w:w="667"/>
        <w:gridCol w:w="750"/>
        <w:gridCol w:w="851"/>
        <w:gridCol w:w="850"/>
        <w:gridCol w:w="851"/>
        <w:gridCol w:w="567"/>
        <w:gridCol w:w="708"/>
        <w:gridCol w:w="851"/>
        <w:gridCol w:w="675"/>
        <w:gridCol w:w="720"/>
        <w:gridCol w:w="715"/>
        <w:gridCol w:w="833"/>
        <w:gridCol w:w="997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.И.О. (пос-леднее –при нали-чии) главы КФ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ли И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Год полу-чения гранта «Агро-стартап»</w:t>
            </w:r>
          </w:p>
        </w:tc>
        <w:tc>
          <w:tcPr>
            <w:tcW w:w="118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о за счет средств гранта (включая собственные средства) в соответствии с планом расходов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емельные участки из земель сельско-хозяйс-твенного назначе-ния (га)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ие техники, оборудования и транспорта (единиц), в том числе:</w:t>
            </w:r>
          </w:p>
        </w:tc>
        <w:tc>
          <w:tcPr>
            <w:tcW w:w="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сельскохозяйственных животных, птицы (голов), в том числе: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ыбо-поса-дочно-го мате-риала (ц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адоч-ного матери-ала для заклад-ки много-летних насаж-дений (штук)</w:t>
            </w:r>
          </w:p>
        </w:tc>
      </w:tr>
      <w:tr>
        <w:trPr>
          <w:trHeight w:val="99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-кто-ров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-бай-нов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о-ход-ных ма-ши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ец-авто-тран-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-рудо-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уп-ного рога- того ско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ец и ко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 – несу-ш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леней и мара-лов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че-лосе-мей, еди-ниц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х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71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-мено-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-чест-во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4. Расход средств сельскохозяйственным потребительским кооперативом (далее – СпоК), в неделимый фонд которого внесены средства гранта «Агростартап»</w:t>
      </w:r>
    </w:p>
    <w:tbl>
      <w:tblPr>
        <w:tblW w:w="153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070"/>
        <w:gridCol w:w="806"/>
        <w:gridCol w:w="1275"/>
        <w:gridCol w:w="1134"/>
        <w:gridCol w:w="993"/>
        <w:gridCol w:w="964"/>
        <w:gridCol w:w="1014"/>
        <w:gridCol w:w="1277"/>
        <w:gridCol w:w="1248"/>
        <w:gridCol w:w="1586"/>
        <w:gridCol w:w="1301"/>
        <w:gridCol w:w="1108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п/п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Ф.И.О. (послед-нее – при наличии) главы КФ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ли ИП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ИНН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Год получения гранта на реализа-цию проекта «Агростар-тап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лное наиме-нование СП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НН СП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ид деяте-льности СПоК по ОКВЭД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прав-ление деяте-льности СПоК, на которое направ-лены средства гранта «Агро-стар-тап», в соответ-ствии с ОКВЭ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умма гранта «Агростар-тап», внесенная в неделимый фонд СПоК, рублей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Использовано средств СПоК в соответствии с планом расходов (рублей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оборудо-вание для производ-ственных объектов СПо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оборудова-ние, предназна-ченное для объектов аквакультуры и рыбовод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приобрете-ние сельскохо-зяйствен-ной техники и транспор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приобре-тение снегоход-ных транспор-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доставка и монтаж оборудо-вания и техн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5. Приобретение имущества СПоК, в неделимый фонд которого внесены средства гранта «Агростартап»</w:t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168"/>
        <w:gridCol w:w="850"/>
        <w:gridCol w:w="1275"/>
        <w:gridCol w:w="1134"/>
        <w:gridCol w:w="1276"/>
        <w:gridCol w:w="1200"/>
        <w:gridCol w:w="927"/>
        <w:gridCol w:w="1430"/>
        <w:gridCol w:w="1263"/>
        <w:gridCol w:w="1701"/>
        <w:gridCol w:w="1418"/>
        <w:gridCol w:w="127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ное наимено-вание СП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 СП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внесения части средств гранта «Агростар-тап»</w:t>
            </w:r>
            <w:r>
              <w:rPr>
                <w:rFonts w:eastAsia="Calibri"/>
                <w:sz w:val="23"/>
                <w:szCs w:val="23"/>
              </w:rPr>
              <w:t xml:space="preserve"> в неделимый фонд СП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-ство КФХ и ИП, внесших часть средств гранта «Агро-стартап»</w:t>
            </w:r>
            <w:r>
              <w:rPr>
                <w:rFonts w:eastAsia="Calibri"/>
                <w:sz w:val="23"/>
                <w:szCs w:val="23"/>
              </w:rPr>
              <w:t xml:space="preserve"> в недели-мый фонд СПоК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сумма гранта «Агростар-тап», часть из которого внесена в недели-мый фонд СПоК, рубле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Сумма гранта «Агро-стартап», внесенная в недели-мый фонд СПоК, рублей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Вид деяте-льно-сти СПоК по ОКВЭ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Направ-ление деяте-льности СПоК, на которое направлены средства гранта «Агрос-тартап», в соответ-ствии с ОКВЭД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иобретено СПоК за счет средств гранта «Агростартап» в соответствии с планом расходов (единиц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Оборудо-вания для производ-ственных объектов С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оборудования, предназначен-ного для объектов аквакультуры и рыб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сельскохо-зяйственной техники и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иобрете-ние снегоход-ных транспорт-ных средст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</w:r>
      <w:bookmarkStart w:id="2" w:name="Par308"/>
      <w:bookmarkStart w:id="3" w:name="Par308"/>
      <w:bookmarkEnd w:id="3"/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  <w:t>Раздел 6. Экономические показатели деятельности КФХ и ИП, получившихо грант «Агростартап»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851"/>
        <w:gridCol w:w="1134"/>
        <w:gridCol w:w="1417"/>
        <w:gridCol w:w="1276"/>
        <w:gridCol w:w="1134"/>
        <w:gridCol w:w="1276"/>
        <w:gridCol w:w="1247"/>
        <w:gridCol w:w="2326"/>
        <w:gridCol w:w="1811"/>
        <w:gridCol w:w="1420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-вание КФХ или И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оизведено сельскохозяйственной продукции собственного производства и продуктов ее первичной и промышленной переработки на начало отчетного периода (в фактических ценах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(в тыс. рублей)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оизведено сельскохозяйственной продукции собственного производства и продуктов ее первичной и промышленной переработки на конец отчетного периода (в фактических ценах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в тыс. рублей) 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Прирост производства сельскохозяйственной продукции и продуктов ее первичной и промышленной переработки (процентов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(графа 6 / графа 3)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× 100% 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ход от реализации сельскохозяйственной продукции собственного производства и продуктов ее первичной и промышленной переработки, тыс. рублей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растение-во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родукции животно-водства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</w:rPr>
        <w:t>Раздел 7. Трудовые ресурсы КФХ или ИП</w:t>
      </w:r>
      <w:r>
        <w:rPr/>
        <w:t>, получившего грант «Агростартап»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851"/>
        <w:gridCol w:w="1417"/>
        <w:gridCol w:w="2835"/>
        <w:gridCol w:w="680"/>
        <w:gridCol w:w="2863"/>
        <w:gridCol w:w="1221"/>
        <w:gridCol w:w="1275"/>
        <w:gridCol w:w="1275"/>
        <w:gridCol w:w="1191"/>
      </w:tblGrid>
      <w:tr>
        <w:trPr>
          <w:trHeight w:val="1372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-ние КФ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ли И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Год получения гранта «Агростар-тап»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енность постоянных работников, принятых в соответствии с условиями получения гранта «Агростартап», челове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новых постоянных работников, принятых в соответствии с условиями получения гранта «Агростартап», человек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ходы на оплату труда, тыс. рублей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ходы на оплату страховых взносов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ыс. рублей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году получения гранта «Агростартап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начало отчетного пери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конец отчетного период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Раздел 8. Плановые показатели деятельности КФХ или ИП, получившего грант «Агростартап»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1. Плановые экономические показатели деятельности КФХ или ИП, получившего грант «Агростартап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78"/>
        <w:gridCol w:w="978"/>
        <w:gridCol w:w="715"/>
        <w:gridCol w:w="729"/>
        <w:gridCol w:w="830"/>
        <w:gridCol w:w="851"/>
        <w:gridCol w:w="850"/>
        <w:gridCol w:w="864"/>
        <w:gridCol w:w="695"/>
        <w:gridCol w:w="567"/>
        <w:gridCol w:w="851"/>
        <w:gridCol w:w="708"/>
        <w:gridCol w:w="709"/>
        <w:gridCol w:w="709"/>
        <w:gridCol w:w="708"/>
        <w:gridCol w:w="567"/>
        <w:gridCol w:w="709"/>
        <w:gridCol w:w="567"/>
        <w:gridCol w:w="709"/>
        <w:gridCol w:w="70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/п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КФ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ли ИП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получе-ния гранта «Агро-стартап» КФХ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ли ИП </w:t>
            </w:r>
          </w:p>
        </w:tc>
        <w:tc>
          <w:tcPr>
            <w:tcW w:w="130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Численность постоянных наемных работников, человек 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оизводство сельскохозяйст-венной продукции собственного производства и продуктов ее первичной и промышленной переработки на начало отчетного периода (в плановых ценах), тыс. рублей 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ирост дохода от реализации сельскохозяйст-венной продукции собственного производства и продуктов ее первичной и промышленной переработки, процентов 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труда, тыс. рубле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плату страховых взносов, тыс. рублей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сходы на обслуживание кредитов и займов (оплата процентов, банковские комиссии), тыс. рублей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ируемые к привлечению кредиты и займы, тыс. рублей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 налогов, сборов и обязательных платежей, тыс. рублей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ратко-срочны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долго-срочные 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2. Плановые производственные показатели растениеводства в КФХ или ИП, получившего грант «Агростартап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2"/>
        <w:gridCol w:w="567"/>
        <w:gridCol w:w="567"/>
        <w:gridCol w:w="425"/>
        <w:gridCol w:w="455"/>
        <w:gridCol w:w="426"/>
        <w:gridCol w:w="567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531"/>
        <w:gridCol w:w="461"/>
        <w:gridCol w:w="567"/>
        <w:gridCol w:w="425"/>
        <w:gridCol w:w="532"/>
        <w:gridCol w:w="460"/>
        <w:gridCol w:w="567"/>
        <w:gridCol w:w="426"/>
        <w:gridCol w:w="567"/>
        <w:gridCol w:w="744"/>
        <w:gridCol w:w="530"/>
        <w:gridCol w:w="568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-ме-нова-ние КФХ или ИП </w:t>
            </w:r>
          </w:p>
        </w:tc>
        <w:tc>
          <w:tcPr>
            <w:tcW w:w="146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Количество земельных участков и объектов природо-пользова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ия - всего, га 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ельскохозяйственная техника </w:t>
            </w:r>
          </w:p>
        </w:tc>
        <w:tc>
          <w:tcPr>
            <w:tcW w:w="103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изводство продукции растениеводства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, единиц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укуруза (на зерно), центнер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шеница (озимая и яровая), центнер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одсолнеч-ник на зерно и семена, центнеров 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вощи открытого грунта, центнеров </w:t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овощи защищен-ного грунта, центнеров 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арто-фель, центне-ров 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асти-тельные корма (сено, сенаж, силос), центнеров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много-летние насажде-ния плодовые и ягодные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чие культуры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ракторы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мбайны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-нова-ние, едини-ца измерения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коли-чество 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Раздел 8.3. Плановые производственные показатели животноводства в КФХ или ИП, получившего грант «Агростартап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3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714"/>
        <w:gridCol w:w="680"/>
        <w:gridCol w:w="738"/>
        <w:gridCol w:w="709"/>
        <w:gridCol w:w="567"/>
        <w:gridCol w:w="567"/>
        <w:gridCol w:w="567"/>
        <w:gridCol w:w="567"/>
        <w:gridCol w:w="567"/>
        <w:gridCol w:w="567"/>
        <w:gridCol w:w="716"/>
        <w:gridCol w:w="559"/>
        <w:gridCol w:w="716"/>
        <w:gridCol w:w="560"/>
        <w:gridCol w:w="716"/>
        <w:gridCol w:w="560"/>
        <w:gridCol w:w="716"/>
        <w:gridCol w:w="560"/>
        <w:gridCol w:w="716"/>
        <w:gridCol w:w="559"/>
        <w:gridCol w:w="716"/>
        <w:gridCol w:w="716"/>
        <w:gridCol w:w="71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Наи-ме-нова-ние КФХ или ИП</w:t>
            </w:r>
          </w:p>
        </w:tc>
        <w:tc>
          <w:tcPr>
            <w:tcW w:w="147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головье сельскохозяйственных животных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кот крупный рогатый, 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вцы, 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зы, гол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тица всех видов, голов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челы медоносные, пчелосемей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Рыбы-производи-тели, гол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лени северные, маралы, гол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ошади, голов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ролики, голов </w:t>
            </w:r>
          </w:p>
        </w:tc>
        <w:tc>
          <w:tcPr>
            <w:tcW w:w="2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ные 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лочного направления - всего 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ясного направления - всего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, единица измерения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i-й год 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Продолжение раздела 8.3</w:t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850"/>
        <w:gridCol w:w="851"/>
        <w:gridCol w:w="850"/>
        <w:gridCol w:w="993"/>
        <w:gridCol w:w="850"/>
        <w:gridCol w:w="992"/>
        <w:gridCol w:w="851"/>
        <w:gridCol w:w="850"/>
        <w:gridCol w:w="993"/>
        <w:gridCol w:w="992"/>
        <w:gridCol w:w="851"/>
        <w:gridCol w:w="843"/>
        <w:gridCol w:w="999"/>
        <w:gridCol w:w="992"/>
        <w:gridCol w:w="1134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Наименование КФХ или ИП</w:t>
            </w:r>
          </w:p>
        </w:tc>
        <w:tc>
          <w:tcPr>
            <w:tcW w:w="13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лановые показатели деятельности в соответствии с проектом создания и (или) развития хозяйства, представленным на конкурсный отбор, по годам реализации проекта создания и (или) развития хозяйства начиная с первого года его реализации 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изводство продукции животноводства</w:t>
            </w:r>
          </w:p>
        </w:tc>
      </w:tr>
      <w:tr>
        <w:trPr>
          <w:trHeight w:val="490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от и птица в живой массе, в том числе на убой, центнер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локо сырое (в физическом весе), центнер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ерсть в физическом весе, центнер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д натуральный пчелиный, центнер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дукция аквакультуры, центнеров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Яйца, тыс. штук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ая продукция животноводств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аимено-вание, единица измере-ни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-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-й год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победитель конкурса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00" w:after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1134" w:gutter="0" w:header="72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5EE9ECE34492EAAEE310376C9937AD02C7A3FB344CEFB1ABC84F1DC3EB982164912DAD23A35E2E2BB64B03E71m3cAP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41:00Z</dcterms:created>
  <dc:creator>Марина М. Демакова</dc:creator>
  <dc:description/>
  <cp:keywords/>
  <dc:language>en-US</dc:language>
  <cp:lastModifiedBy>User</cp:lastModifiedBy>
  <cp:lastPrinted>2020-07-03T14:57:00Z</cp:lastPrinted>
  <dcterms:modified xsi:type="dcterms:W3CDTF">2022-04-12T06:29:00Z</dcterms:modified>
  <cp:revision>6</cp:revision>
  <dc:subject/>
  <dc:title/>
</cp:coreProperties>
</file>